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  <w:b/>
          <w:sz w:val="32"/>
        </w:rPr>
        <w:t>Section 203.3 (120</w:t>
        <w:noBreakHyphen/>
        <w:t>Day Rul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ection 203.3 of the </w:t>
      </w:r>
      <w:r>
        <w:rPr>
          <w:rFonts w:cs="Times New Roman" w:ascii="Times New Roman" w:hAnsi="Times New Roman"/>
          <w:i/>
        </w:rPr>
        <w:t>USA Swimming Rules and Regulations</w:t>
      </w:r>
      <w:r>
        <w:rPr>
          <w:rFonts w:cs="Times New Roman" w:ascii="Times New Roman" w:hAnsi="Times New Roman"/>
        </w:rPr>
        <w:t xml:space="preserve"> is frequently referred to in the swimming community as the 120</w:t>
        <w:noBreakHyphen/>
        <w:t>day rule.  Simply stated, the 120</w:t>
        <w:noBreakHyphen/>
        <w:t>day rule states that for a swimmer to represent a USA Swimming club in a competitive event, 120 consecutive days must have elapsed without the swimmer having represented any other USA Swimming club in competi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ed below are frequently asked questions and answers about section 203.3 and 203.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Q</w:t>
      </w:r>
      <w:r>
        <w:rPr>
          <w:rFonts w:cs="Times New Roman" w:ascii="Times New Roman" w:hAnsi="Times New Roman"/>
        </w:rPr>
        <w:tab/>
        <w:t>Club ABC has folded and swimmers must join another USA Swimming club.  Must the swimmers wait 120 day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A</w:t>
      </w:r>
      <w:r>
        <w:rPr>
          <w:rFonts w:cs="Times New Roman" w:ascii="Times New Roman" w:hAnsi="Times New Roman"/>
        </w:rPr>
        <w:tab/>
        <w:t>The</w:t>
      </w:r>
      <w:r>
        <w:rPr>
          <w:rFonts w:cs="Times New Roman" w:ascii="Times New Roman" w:hAnsi="Times New Roman"/>
          <w:i/>
        </w:rPr>
        <w:t xml:space="preserve"> USA Swimming Rules and Regulations</w:t>
      </w:r>
      <w:r>
        <w:rPr>
          <w:rFonts w:cs="Times New Roman" w:ascii="Times New Roman" w:hAnsi="Times New Roman"/>
        </w:rPr>
        <w:t xml:space="preserve"> specifies that 120 consecutive days must have elapsed before a swimmer can represent any other USA Swimming club in competition.  Even though the club disbanded, the swimmers must still wait 120 days to represent another USA Swimming club in competi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Q</w:t>
      </w:r>
      <w:r>
        <w:rPr>
          <w:rFonts w:cs="Times New Roman" w:ascii="Times New Roman" w:hAnsi="Times New Roman"/>
        </w:rPr>
        <w:tab/>
        <w:t>USA Swimming club is changing it's club name from ABC to DEF.  No other changes with exception of club name.  Must swimmers wait 120 day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A</w:t>
      </w:r>
      <w:r>
        <w:rPr>
          <w:rFonts w:cs="Times New Roman" w:ascii="Times New Roman" w:hAnsi="Times New Roman"/>
        </w:rPr>
        <w:tab/>
        <w:t>In this instance, the 120</w:t>
        <w:noBreakHyphen/>
        <w:t xml:space="preserve">day rule does not apply.  The club has a name change only </w:t>
        <w:noBreakHyphen/>
        <w:t xml:space="preserve"> in essence, it is not a different club.  Club should report name change to LSC Membership Chair who in turn notifies National Headquart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Q</w:t>
      </w:r>
      <w:r>
        <w:rPr>
          <w:rFonts w:cs="Times New Roman" w:ascii="Times New Roman" w:hAnsi="Times New Roman"/>
        </w:rPr>
        <w:tab/>
        <w:t>Club ABC is merging with the DEF swim club and swimmers will swim as the DEF swim club.  What swimmers must wait the 120 day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A</w:t>
      </w:r>
      <w:r>
        <w:rPr>
          <w:rFonts w:cs="Times New Roman" w:ascii="Times New Roman" w:hAnsi="Times New Roman"/>
        </w:rPr>
        <w:tab/>
        <w:t>The swimmers coming from the ABC swim club must wait 120 consecutive days before representing the DEF swim club in competi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Q</w:t>
      </w:r>
      <w:r>
        <w:rPr>
          <w:rFonts w:cs="Times New Roman" w:ascii="Times New Roman" w:hAnsi="Times New Roman"/>
        </w:rPr>
        <w:tab/>
        <w:t>ABC swim club and DEF swim club are merging to form the GHI swim club.  Must all swimmers wait 120 days to represent the GHI swim club in competition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A</w:t>
      </w:r>
      <w:r>
        <w:rPr>
          <w:rFonts w:cs="Times New Roman" w:ascii="Times New Roman" w:hAnsi="Times New Roman"/>
        </w:rPr>
        <w:tab/>
        <w:t>A new swim club (GHI) has been formed.  Swimmers from the ABC swim club and the DEF swim club must all wait 120 consecutive days before representing the GHI swim club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Q</w:t>
      </w:r>
      <w:r>
        <w:rPr>
          <w:rFonts w:cs="Times New Roman" w:ascii="Times New Roman" w:hAnsi="Times New Roman"/>
        </w:rPr>
        <w:tab/>
        <w:t>YMCA club (also USA Swimming club) holds a YMCA Invitational meet for YMCA athletes and teams only.  Swimmer A represents the club in the meet and subsequently switches to another USA Swimming club.  Does the 120</w:t>
        <w:noBreakHyphen/>
        <w:t>day rule appl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ind w:left="504" w:hanging="504"/>
        <w:rPr/>
      </w:pPr>
      <w:r>
        <w:rPr>
          <w:rFonts w:cs="Univers;Arial" w:ascii="Univers;Arial" w:hAnsi="Univers;Arial"/>
          <w:b/>
        </w:rPr>
        <w:t>A</w:t>
      </w:r>
      <w:r>
        <w:rPr>
          <w:rFonts w:cs="Times New Roman" w:ascii="Times New Roman" w:hAnsi="Times New Roman"/>
        </w:rPr>
        <w:tab/>
        <w:t>If the YMCA Invitational meet was in fact closed competition involving only YMCA teams and YMCA member athletes, it is not USA Swimming competition, and the 120</w:t>
        <w:noBreakHyphen/>
        <w:t>day rule would not apply (except as to last date of competition for prior USA Swimming club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dditional information is needed, please contact the Member Services Department at National Headquart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Light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witzerlandCondLight;Georgia" w:hAnsi="SwitzerlandCondLight;Georgia" w:eastAsia="Times New Roman" w:cs="SwitzerlandCondLight;Georgi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40:00Z</dcterms:created>
  <dc:creator>Carol Graham</dc:creator>
  <dc:description/>
  <dc:language>en-US</dc:language>
  <cp:lastModifiedBy>Dale</cp:lastModifiedBy>
  <cp:lastPrinted>2017-08-28T08:57:00Z</cp:lastPrinted>
  <dcterms:modified xsi:type="dcterms:W3CDTF">2017-08-28T13:57:00Z</dcterms:modified>
  <cp:revision>4</cp:revision>
  <dc:subject/>
  <dc:title>Section 203</dc:title>
</cp:coreProperties>
</file>