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14960</wp:posOffset>
            </wp:positionV>
            <wp:extent cx="2040890" cy="940435"/>
            <wp:effectExtent l="0" t="0" r="0" b="0"/>
            <wp:wrapNone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3415</wp:posOffset>
                </wp:positionH>
                <wp:positionV relativeFrom="paragraph">
                  <wp:posOffset>-210185</wp:posOffset>
                </wp:positionV>
                <wp:extent cx="132905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 received in office:</w:t>
                            </w:r>
                            <w:r>
                              <w:rPr/>
                              <w:br/>
                              <w:t>_______________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34.9pt;mso-wrap-distance-left:9.05pt;mso-wrap-distance-right:9.05pt;mso-wrap-distance-top:0pt;mso-wrap-distance-bottom:0pt;margin-top:-16.55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ate received in office:</w:t>
                      </w:r>
                      <w:r>
                        <w:rPr/>
                        <w:br/>
                        <w:t>_______________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br/>
        <w:t>USA REGISTRATION – FINANCIAL SUMMARY</w:t>
      </w:r>
      <w:r>
        <w:rPr/>
        <w:br/>
      </w:r>
      <w:r>
        <w:rPr>
          <w:sz w:val="18"/>
          <w:szCs w:val="18"/>
        </w:rPr>
        <w:t xml:space="preserve">For Club applications, Athlete registration, and Non-Athlete Registrations </w:t>
        <w:br/>
        <w:t>(A non-athlete membership is required for all Coaches, Officials, Meet Directors, Club Voting members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3520</wp:posOffset>
                </wp:positionH>
                <wp:positionV relativeFrom="paragraph">
                  <wp:posOffset>17145</wp:posOffset>
                </wp:positionV>
                <wp:extent cx="7324090" cy="1277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mitted by:</w:t>
                            </w:r>
                            <w:r>
                              <w:rPr/>
                              <w:t xml:space="preserve"> </w:t>
                              <w:br/>
                              <w:t xml:space="preserve">Name ______________________________________________ Name of Club:______________________________________ </w:t>
                              <w:br/>
                              <w:t>Address 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ity, State, &amp; Zip 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hone (H) (O) (Cell) E-mail Address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100.6pt;mso-wrap-distance-left:9.05pt;mso-wrap-distance-right:9.05pt;mso-wrap-distance-top:0pt;mso-wrap-distance-bottom:0pt;margin-top:1.3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mitted by:</w:t>
                      </w:r>
                      <w:r>
                        <w:rPr/>
                        <w:t xml:space="preserve"> </w:t>
                        <w:br/>
                        <w:t xml:space="preserve">Name ______________________________________________ Name of Club:______________________________________ </w:t>
                        <w:br/>
                        <w:t>Address 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ity, State, &amp; Zip 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Phone (H) (O) (Cell) E-mail Address 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37465</wp:posOffset>
                </wp:positionV>
                <wp:extent cx="5723890" cy="282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CLUB/ATHLETE/NON-ATHLETE REGISTRATION FEES</w:t>
                            </w:r>
                            <w:r>
                              <w:rPr/>
                              <w:br/>
                              <w:t xml:space="preserve">  ________</w:t>
                              <w:tab/>
                              <w:t>Year-round 9&amp;Older athlete registration</w:t>
                              <w:tab/>
                              <w:t xml:space="preserve">    </w:t>
                              <w:tab/>
                              <w:t>x   $66</w:t>
                              <w:tab/>
                              <w:t>=   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________</w:t>
                              <w:tab/>
                              <w:t xml:space="preserve">Year-round 8&amp;Under athlete registration   </w:t>
                              <w:tab/>
                              <w:t>x   $58</w:t>
                              <w:tab/>
                              <w:t>=   ________________</w:t>
                              <w:br/>
                              <w:t xml:space="preserve">  ________</w:t>
                              <w:tab/>
                              <w:t>Year-round non-athlete registration</w:t>
                              <w:tab/>
                              <w:t xml:space="preserve">   </w:t>
                              <w:tab/>
                              <w:t>x   $66</w:t>
                              <w:tab/>
                              <w:t>=   ________________</w:t>
                              <w:br/>
                              <w:t xml:space="preserve"> ________</w:t>
                              <w:tab/>
                              <w:t>Transfer athlete (annual registration)</w:t>
                              <w:tab/>
                              <w:t xml:space="preserve">   </w:t>
                              <w:tab/>
                              <w:t>x   $66</w:t>
                              <w:tab/>
                              <w:t>=   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________</w:t>
                              <w:tab/>
                              <w:t>Club registration</w:t>
                              <w:tab/>
                              <w:tab/>
                              <w:tab/>
                              <w:t xml:space="preserve">    </w:t>
                              <w:tab/>
                              <w:t>x   $500</w:t>
                              <w:tab/>
                              <w:t>=   ________________</w:t>
                              <w:br/>
                              <w:t xml:space="preserve">  ________</w:t>
                              <w:tab/>
                              <w:t>Seasonal athlete registration</w:t>
                              <w:tab/>
                              <w:t xml:space="preserve">    </w:t>
                              <w:tab/>
                              <w:t xml:space="preserve">    </w:t>
                              <w:tab/>
                              <w:t>x   $41</w:t>
                              <w:tab/>
                              <w:t>=   ________________</w:t>
                              <w:br/>
                              <w:t xml:space="preserve">  ________</w:t>
                              <w:tab/>
                              <w:t xml:space="preserve">Transfer athlete (seasonal registration)   </w:t>
                              <w:tab/>
                              <w:t>x   $41</w:t>
                              <w:tab/>
                              <w:t>=   ________________</w:t>
                              <w:br/>
                              <w:t xml:space="preserve">  ________</w:t>
                              <w:tab/>
                              <w:t>Outreach athlete registration</w:t>
                              <w:tab/>
                              <w:t xml:space="preserve">    </w:t>
                              <w:tab/>
                              <w:t xml:space="preserve">    </w:t>
                              <w:tab/>
                              <w:t>x   $5</w:t>
                              <w:tab/>
                              <w:t>=   ________________</w:t>
                              <w:br/>
                              <w:t xml:space="preserve">  ________</w:t>
                              <w:tab/>
                              <w:t>Non-electronic fee (per athlete)</w:t>
                              <w:tab/>
                              <w:t xml:space="preserve">    </w:t>
                              <w:tab/>
                              <w:t xml:space="preserve">   </w:t>
                              <w:tab/>
                              <w:t>x   $5</w:t>
                              <w:tab/>
                              <w:t>=   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TOTAL DUE TO WISCONSIN SWIMMING:</w:t>
                              <w:tab/>
                              <w:tab/>
                              <w:t xml:space="preserve">    </w:t>
                              <w:tab/>
                              <w:t xml:space="preserve">             $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________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ab/>
                              <w:t xml:space="preserve">Transfer athlete (already registered – no fees needed)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2.7pt;mso-wrap-distance-left:9.05pt;mso-wrap-distance-right:9.05pt;mso-wrap-distance-top:0pt;mso-wrap-distance-bottom:0pt;margin-top:2.95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018 CLUB/ATHLETE/NON-ATHLETE REGISTRATION FEES</w:t>
                      </w:r>
                      <w:r>
                        <w:rPr/>
                        <w:br/>
                        <w:t xml:space="preserve">  ________</w:t>
                        <w:tab/>
                        <w:t>Year-round 9&amp;Older athlete registration</w:t>
                        <w:tab/>
                        <w:t xml:space="preserve">    </w:t>
                        <w:tab/>
                        <w:t>x   $66</w:t>
                        <w:tab/>
                        <w:t>=   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________</w:t>
                        <w:tab/>
                        <w:t xml:space="preserve">Year-round 8&amp;Under athlete registration   </w:t>
                        <w:tab/>
                        <w:t>x   $58</w:t>
                        <w:tab/>
                        <w:t>=   ________________</w:t>
                        <w:br/>
                        <w:t xml:space="preserve">  ________</w:t>
                        <w:tab/>
                        <w:t>Year-round non-athlete registration</w:t>
                        <w:tab/>
                        <w:t xml:space="preserve">   </w:t>
                        <w:tab/>
                        <w:t>x   $66</w:t>
                        <w:tab/>
                        <w:t>=   ________________</w:t>
                        <w:br/>
                        <w:t xml:space="preserve"> ________</w:t>
                        <w:tab/>
                        <w:t>Transfer athlete (annual registration)</w:t>
                        <w:tab/>
                        <w:t xml:space="preserve">   </w:t>
                        <w:tab/>
                        <w:t>x   $66</w:t>
                        <w:tab/>
                        <w:t>=   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________</w:t>
                        <w:tab/>
                        <w:t>Club registration</w:t>
                        <w:tab/>
                        <w:tab/>
                        <w:tab/>
                        <w:t xml:space="preserve">    </w:t>
                        <w:tab/>
                        <w:t>x   $500</w:t>
                        <w:tab/>
                        <w:t>=   ________________</w:t>
                        <w:br/>
                        <w:t xml:space="preserve">  ________</w:t>
                        <w:tab/>
                        <w:t>Seasonal athlete registration</w:t>
                        <w:tab/>
                        <w:t xml:space="preserve">    </w:t>
                        <w:tab/>
                        <w:t xml:space="preserve">    </w:t>
                        <w:tab/>
                        <w:t>x   $41</w:t>
                        <w:tab/>
                        <w:t>=   ________________</w:t>
                        <w:br/>
                        <w:t xml:space="preserve">  ________</w:t>
                        <w:tab/>
                        <w:t xml:space="preserve">Transfer athlete (seasonal registration)   </w:t>
                        <w:tab/>
                        <w:t>x   $41</w:t>
                        <w:tab/>
                        <w:t>=   ________________</w:t>
                        <w:br/>
                        <w:t xml:space="preserve">  ________</w:t>
                        <w:tab/>
                        <w:t>Outreach athlete registration</w:t>
                        <w:tab/>
                        <w:t xml:space="preserve">    </w:t>
                        <w:tab/>
                        <w:t xml:space="preserve">    </w:t>
                        <w:tab/>
                        <w:t>x   $5</w:t>
                        <w:tab/>
                        <w:t>=   ________________</w:t>
                        <w:br/>
                        <w:t xml:space="preserve">  ________</w:t>
                        <w:tab/>
                        <w:t>Non-electronic fee (per athlete)</w:t>
                        <w:tab/>
                        <w:t xml:space="preserve">    </w:t>
                        <w:tab/>
                        <w:t xml:space="preserve">   </w:t>
                        <w:tab/>
                        <w:t>x   $5</w:t>
                        <w:tab/>
                        <w:t>=   ________________</w:t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highlight w:val="lightGray"/>
                        </w:rPr>
                        <w:t>TOTAL DUE TO WISCONSIN SWIMMING:</w:t>
                        <w:tab/>
                        <w:tab/>
                        <w:t xml:space="preserve">    </w:t>
                        <w:tab/>
                        <w:t xml:space="preserve">             $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________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ab/>
                        <w:t xml:space="preserve">Transfer athlete (already registered – no fees needed)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0995</wp:posOffset>
                </wp:positionH>
                <wp:positionV relativeFrom="paragraph">
                  <wp:posOffset>127000</wp:posOffset>
                </wp:positionV>
                <wp:extent cx="4193540" cy="174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354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You must e-mail your registration files and pdf summaries to Angela Monty</w:t>
                            </w:r>
                            <w:bookmarkStart w:id="0" w:name="_GoBack"/>
                            <w:bookmarkEnd w:id="0"/>
                            <w:r>
                              <w:rPr/>
                              <w:t>.  If you cannot e-mail a pdf or hard copy, then use mail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-mail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angmonty25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Mail to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07 Cedarhurst Dr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New London, WI 54961-22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pt;height:137.5pt;mso-wrap-distance-left:9.05pt;mso-wrap-distance-right:9.05pt;mso-wrap-distance-top:0pt;mso-wrap-distance-bottom:0pt;margin-top:10pt;mso-position-vertical-relative:text;margin-left:-26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You must e-mail your registration files and pdf summaries to Angela Monty</w:t>
                      </w:r>
                      <w:bookmarkStart w:id="1" w:name="_GoBack"/>
                      <w:bookmarkEnd w:id="1"/>
                      <w:r>
                        <w:rPr/>
                        <w:t>.  If you cannot e-mail a pdf or hard copy, then use mail.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br/>
                      </w:r>
                      <w:r>
                        <w:rPr>
                          <w:sz w:val="24"/>
                          <w:szCs w:val="24"/>
                        </w:rPr>
                        <w:t>E-mail:</w:t>
                        <w:tab/>
                        <w:tab/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angmonty25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Mail to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1907 Cedarhurst Dr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New London, WI 54961-22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9855</wp:posOffset>
                </wp:positionH>
                <wp:positionV relativeFrom="paragraph">
                  <wp:posOffset>635</wp:posOffset>
                </wp:positionV>
                <wp:extent cx="3274060" cy="1873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187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PAYING WITH A CHECK?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il this completed form and payment to</w:t>
                              <w:br/>
                              <w:t>Angela Monty</w:t>
                              <w:br/>
                              <w:t>1907 Cedarhurst Drive</w:t>
                              <w:br/>
                              <w:t>New London, WI  54961-22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ELECTRONIC PAYM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o into your Wisconsin Swimming Team Unify account and pay the total due.  Forward your payment confirmation, to Angela Monty (angmonty25@gmail.com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8pt;height:147.5pt;mso-wrap-distance-left:9.05pt;mso-wrap-distance-right:9.05pt;mso-wrap-distance-top:0pt;mso-wrap-distance-bottom:0pt;margin-top:0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PAYING WITH A CHECK?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Mail this completed form and payment to</w:t>
                        <w:br/>
                        <w:t>Angela Monty</w:t>
                        <w:br/>
                        <w:t>1907 Cedarhurst Drive</w:t>
                        <w:br/>
                        <w:t>New London, WI  54961-2297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ELECTRONIC PAYMEN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Go into your Wisconsin Swimming Team Unify account and pay the total due.  Forward your payment confirmation, to Angela Monty (angmonty25@gmail.com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-3175</wp:posOffset>
                </wp:positionV>
                <wp:extent cx="6127750" cy="138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EASE CHECK YOUR PAYMENT METHOD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>
                                <w:b/>
                              </w:rPr>
                              <w:t>_____ Credit Card</w:t>
                            </w:r>
                            <w:r>
                              <w:rPr/>
                              <w:t xml:space="preserve">         </w:t>
                              <w:tab/>
                              <w:t xml:space="preserve">Must pay BEFORE you submit your registration file to Carol Graham.  </w:t>
                              <w:br/>
                              <w:t>Forward your payment confirmation to Carol Graham.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_____ ACH </w:t>
                            </w:r>
                            <w:r>
                              <w:rPr/>
                              <w:t xml:space="preserve">         </w:t>
                              <w:tab/>
                              <w:tab/>
                              <w:t>Must pay BEFORE you submit your registration file to Carol Graham.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ind w:left="2880" w:hanging="2880"/>
                              <w:rPr/>
                            </w:pPr>
                            <w:r>
                              <w:rPr/>
                              <w:tab/>
                              <w:t>Forward your payment confirmation to Carol Graham.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_____ Mailing a Check</w:t>
                              <w:tab/>
                            </w:r>
                            <w:r>
                              <w:rPr/>
                              <w:tab/>
                              <w:t xml:space="preserve">Include a copy of your </w:t>
                            </w:r>
                            <w:r>
                              <w:rPr>
                                <w:b/>
                              </w:rPr>
                              <w:t>Registration Financial Summar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108.7pt;mso-wrap-distance-left:9.05pt;mso-wrap-distance-right:9.05pt;mso-wrap-distance-top:0pt;mso-wrap-distance-bottom:0pt;margin-top:-0.2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LEASE CHECK YOUR PAYMENT METHOD</w:t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>
                          <w:b/>
                        </w:rPr>
                        <w:t>_____ Credit Card</w:t>
                      </w:r>
                      <w:r>
                        <w:rPr/>
                        <w:t xml:space="preserve">         </w:t>
                        <w:tab/>
                        <w:t xml:space="preserve">Must pay BEFORE you submit your registration file to Carol Graham.  </w:t>
                        <w:br/>
                        <w:t>Forward your payment confirmation to Carol Graham.</w:t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 xml:space="preserve">_____ ACH </w:t>
                      </w:r>
                      <w:r>
                        <w:rPr/>
                        <w:t xml:space="preserve">         </w:t>
                        <w:tab/>
                        <w:tab/>
                        <w:t>Must pay BEFORE you submit your registration file to Carol Graham.</w:t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ind w:left="2880" w:hanging="2880"/>
                        <w:rPr/>
                      </w:pPr>
                      <w:r>
                        <w:rPr/>
                        <w:tab/>
                        <w:t>Forward your payment confirmation to Carol Graham.</w:t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_____ Mailing a Check</w:t>
                        <w:tab/>
                      </w:r>
                      <w:r>
                        <w:rPr/>
                        <w:tab/>
                        <w:t xml:space="preserve">Include a copy of your </w:t>
                      </w:r>
                      <w:r>
                        <w:rPr>
                          <w:b/>
                        </w:rPr>
                        <w:t>Registration Financial Summary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hd w:fill="B8CCE4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b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2880" w:firstLine="72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monty25@gmail.com" TargetMode="External"/><Relationship Id="rId4" Type="http://schemas.openxmlformats.org/officeDocument/2006/relationships/hyperlink" Target="mailto:angmonty25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08:00Z</dcterms:created>
  <dc:creator>jhawk</dc:creator>
  <dc:description/>
  <dc:language>en-US</dc:language>
  <cp:lastModifiedBy>Dale</cp:lastModifiedBy>
  <cp:lastPrinted>2017-08-29T08:23:00Z</cp:lastPrinted>
  <dcterms:modified xsi:type="dcterms:W3CDTF">2017-08-29T13:23:00Z</dcterms:modified>
  <cp:revision>4</cp:revision>
  <dc:subject/>
  <dc:title/>
</cp:coreProperties>
</file>